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290707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6187624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