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4773902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50099579"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