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66074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5123282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