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54"/>
        <w:ind w:left="1737" w:right="44" w:hanging="0"/>
        <w:jc w:val="center"/>
        <w:rPr>
          <w:w w:val="106"/>
          <w:lang w:bidi="he-IL"/>
        </w:rPr>
      </w:pPr>
      <w:r>
        <w:rPr>
          <w:w w:val="106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zva k podá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5631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entrum dopravního výzkumu, v. v. 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: Líšeňská 2657/33a, 636 00  Brno - Líšeň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yhlašuje veřejnou zakázku malého rozsahu na dodávky zadávanou v souladu s Pravidly pro výběr dodavatelů v rámci OP VaVp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VŘ 22: Nákup spotřebního materiálu pro ICT techniku pro Dopravní VaV centrum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"/>
        <w:spacing w:lineRule="exact" w:line="254"/>
        <w:ind w:right="44" w:hanging="0"/>
        <w:jc w:val="both"/>
        <w:rPr>
          <w:b/>
          <w:b/>
          <w:w w:val="106"/>
          <w:u w:val="single"/>
          <w:lang w:bidi="he-IL"/>
        </w:rPr>
      </w:pPr>
      <w:r>
        <w:rPr>
          <w:b/>
          <w:w w:val="106"/>
          <w:u w:val="single"/>
          <w:lang w:bidi="he-IL"/>
        </w:rPr>
        <w:t>Identifikační údaje zadavatele:</w:t>
      </w:r>
    </w:p>
    <w:p>
      <w:pPr>
        <w:pStyle w:val="Styl"/>
        <w:spacing w:lineRule="exact" w:line="254"/>
        <w:ind w:right="44" w:hanging="0"/>
        <w:jc w:val="both"/>
        <w:rPr>
          <w:b/>
          <w:b/>
          <w:w w:val="106"/>
          <w:u w:val="single"/>
          <w:lang w:bidi="he-IL"/>
        </w:rPr>
      </w:pPr>
      <w:r>
        <w:rPr>
          <w:b/>
          <w:w w:val="106"/>
          <w:u w:val="single"/>
          <w:lang w:bidi="he-IL"/>
        </w:rPr>
      </w:r>
    </w:p>
    <w:p>
      <w:pPr>
        <w:pStyle w:val="Styl"/>
        <w:spacing w:lineRule="exact" w:line="254"/>
        <w:ind w:right="44" w:hanging="0"/>
        <w:jc w:val="both"/>
        <w:rPr/>
      </w:pPr>
      <w:r>
        <w:rPr>
          <w:b/>
          <w:w w:val="106"/>
          <w:lang w:bidi="he-IL"/>
        </w:rPr>
        <w:t xml:space="preserve">Centrum dopravního výzkumu, v. v. i. </w:t>
      </w:r>
    </w:p>
    <w:p>
      <w:pPr>
        <w:pStyle w:val="Styl"/>
        <w:spacing w:lineRule="exact" w:line="254"/>
        <w:ind w:right="44" w:hanging="0"/>
        <w:jc w:val="both"/>
        <w:rPr>
          <w:w w:val="106"/>
          <w:lang w:bidi="he-IL"/>
        </w:rPr>
      </w:pPr>
      <w:r>
        <w:rPr>
          <w:w w:val="108"/>
          <w:lang w:bidi="he-IL"/>
        </w:rPr>
        <w:t>sídlo:</w:t>
        <w:tab/>
        <w:tab/>
        <w:t xml:space="preserve">        </w:t>
      </w:r>
      <w:r>
        <w:rPr>
          <w:lang w:bidi="he-IL"/>
        </w:rPr>
        <w:t xml:space="preserve">Líšeňská 33a, 636 00 Brno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jc w:val="both"/>
        <w:rPr/>
      </w:pPr>
      <w:r>
        <w:rPr>
          <w:w w:val="108"/>
          <w:lang w:bidi="he-IL"/>
        </w:rPr>
        <w:t>zastoupené:</w:t>
        <w:tab/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jc w:val="both"/>
        <w:rPr/>
      </w:pPr>
      <w:r>
        <w:rPr>
          <w:w w:val="108"/>
          <w:lang w:bidi="he-IL"/>
        </w:rPr>
        <w:t>styčný pracovník:</w:t>
        <w:tab/>
        <w:t xml:space="preserve">Mgr. Ing. Petr Polanský 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jc w:val="both"/>
        <w:rPr>
          <w:lang w:bidi="he-IL"/>
        </w:rPr>
      </w:pPr>
      <w:r>
        <w:rPr>
          <w:lang w:bidi="he-IL"/>
        </w:rPr>
        <w:t xml:space="preserve">IČ: </w:t>
        <w:tab/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jc w:val="both"/>
        <w:rPr/>
      </w:pPr>
      <w:r>
        <w:rPr>
          <w:w w:val="108"/>
          <w:lang w:bidi="he-IL"/>
        </w:rPr>
        <w:t xml:space="preserve">DIČ: </w:t>
        <w:tab/>
      </w:r>
      <w:r>
        <w:rPr>
          <w:lang w:bidi="he-IL"/>
        </w:rPr>
        <w:t xml:space="preserve">CZ 44 994 57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projektu a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right="-3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kázka </w:t>
      </w:r>
      <w:r>
        <w:rPr>
          <w:rFonts w:cs="Times New Roman" w:ascii="Times New Roman" w:hAnsi="Times New Roman"/>
          <w:b/>
          <w:sz w:val="24"/>
          <w:szCs w:val="24"/>
        </w:rPr>
        <w:t>„VŘ 22: Nákup spotřebního materiálu pro ICT techniku pro Dopravní VaV centrum“</w:t>
      </w:r>
      <w:r>
        <w:rPr>
          <w:rFonts w:cs="Times New Roman" w:ascii="Times New Roman" w:hAnsi="Times New Roman"/>
          <w:sz w:val="24"/>
          <w:szCs w:val="24"/>
        </w:rPr>
        <w:t xml:space="preserve"> je vypsána v rámci realizace projektu Dopravní VaV centr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pis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dopravního výzkumu, v. v. i. vyhlašuje výběrové řízení na uzavření rámcové smlouvy o dodávkách spotřebního materiálu pro ICT techniku v průběhu realizace projektu Dopravní VaV centr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PV kód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PV: 30125130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ávací dokument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zadávací podmínky jsou obsaženy v této výzv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letní Výzvu k podání nabídek včetně příloh lze v elektronické podobě získat na adres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dv.cz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ba a místo realizace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á doba realizace zakázky je od 15. 8. 2011 do 31. 12. 2014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plnění zakázky je sídlo zadavatele Centrum dopravního výzkumu, v. v. i., Líšeňská 2657/33a, 636 00 Brno – Líšeň a obě jeho brněnské pobočky, tj. na ul. Vinohrady a Křižíkova, dále pobočka zadavatele Tišnov a Olomouc – přesné adresy jsou uvedeny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dv.cz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ruh veřejné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veřejnou zakázku malého rozsahu na dodáv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hůta a místo pro podání nabíd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hůta pro podání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y lze podávat do 1. 8. 2011 do 11.00 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doručené po tomto termínu budou ze zadávacího řízení vyřazen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ísto pro podání nabíd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y je možné podávat osobně nebo poštou v sídle zadavatele Centrum dopravního výzkumu, v. v. i., Líšeňská 33a, 636 00 Brno – Líšeň. Nabídky mohou být podávány pouze písemně, a to v listinné podobě, nabídka musí být doručena v řádně uzavřené obálce označené názvem zakázky </w:t>
      </w:r>
      <w:r>
        <w:rPr>
          <w:rFonts w:cs="Times New Roman" w:ascii="Times New Roman" w:hAnsi="Times New Roman"/>
          <w:b/>
          <w:sz w:val="24"/>
          <w:szCs w:val="24"/>
        </w:rPr>
        <w:t>„VŘ 22: Nákup spotřebního materiálu pro ICT techniku pro Dopravní VaV centrum“</w:t>
      </w:r>
      <w:r>
        <w:rPr>
          <w:rFonts w:cs="Times New Roman" w:ascii="Times New Roman" w:hAnsi="Times New Roman"/>
          <w:sz w:val="24"/>
          <w:szCs w:val="24"/>
        </w:rPr>
        <w:t xml:space="preserve"> a nápisem „</w:t>
      </w:r>
      <w:r>
        <w:rPr>
          <w:rFonts w:cs="Times New Roman" w:ascii="Times New Roman" w:hAnsi="Times New Roman"/>
          <w:b/>
          <w:sz w:val="24"/>
          <w:szCs w:val="24"/>
        </w:rPr>
        <w:t>NABÍDKA – NEOTEVÍRAT</w:t>
      </w:r>
      <w:r>
        <w:rPr>
          <w:rFonts w:cs="Times New Roman" w:ascii="Times New Roman" w:hAnsi="Times New Roman"/>
          <w:sz w:val="24"/>
          <w:szCs w:val="24"/>
        </w:rPr>
        <w:t>“. Součástí podané nabídky bude i její prostá kopie v elektronické podobě (např. skenovaná) pro zjednodušení administrace a kontroly příslušného výběrového řízení ze strany ŘO OP VaVp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ávací lhů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é jsou vázáni svou nabídkou po dobu 90 kalendářních dnů od data podání nabíd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dnotící kritéria a jejich váh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m kritériem je nejnižší nabídková ce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dnotící kritérium</w:t>
        <w:tab/>
        <w:tab/>
        <w:tab/>
        <w:tab/>
        <w:tab/>
        <w:tab/>
        <w:tab/>
        <w:tab/>
        <w:t>váha krité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bídková cena (cena bez DPH)</w:t>
        <w:tab/>
        <w:tab/>
        <w:tab/>
        <w:tab/>
        <w:tab/>
        <w:tab/>
        <w:tab/>
        <w:t>100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Zvítězí nabídka soutěžitele, který nabídne nejnižší nabídkovou cen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jednotlivých výrobků uvede uchazeč nabídkovou cenu bez DPH, jejíž výši garantuje za podmínek uvedených v Rámcové smlouvě o dodávkách spotřebního materiálu pro ICT techniku (viz příloha zadávacího řízení). U každého typu výrobku je možno uvést pouze jeden konkrétní výrobek. Nabídková cena bez DPH za jednotlivý konkrétní nabízený výrobek se automaticky vynásobí váhou uvedenou zadavatelem v tabulce u jednotlivých výrobků (sloupec „váha“) v nabídkovém listu a výsledkem bude </w:t>
      </w:r>
      <w:r>
        <w:rPr>
          <w:rFonts w:cs="Times New Roman" w:ascii="Times New Roman" w:hAnsi="Times New Roman"/>
          <w:b/>
          <w:bCs/>
          <w:sz w:val="24"/>
          <w:szCs w:val="24"/>
        </w:rPr>
        <w:t>vážená cena výrobku bez DPH.</w:t>
      </w:r>
      <w:r>
        <w:rPr>
          <w:rFonts w:cs="Times New Roman" w:ascii="Times New Roman" w:hAnsi="Times New Roman"/>
          <w:sz w:val="24"/>
          <w:szCs w:val="24"/>
        </w:rPr>
        <w:t xml:space="preserve"> Výsledná celková cena (součet vážených cen jednotlivých výrobků) je pak </w:t>
      </w:r>
      <w:r>
        <w:rPr>
          <w:rFonts w:cs="Times New Roman" w:ascii="Times New Roman" w:hAnsi="Times New Roman"/>
          <w:b/>
          <w:bCs/>
          <w:sz w:val="24"/>
          <w:szCs w:val="24"/>
        </w:rPr>
        <w:t>soutěžní nabídkovou cenou bez DP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nutné nabídnout všechny výrobky uvedené v příloze č. 1, jinak bude nabídka jako neúplná ze soutěže vyřazena. Stejně tak bude vyřazena nabídka soutěžitele v případě, že byť i jeden z nabízených výrobků nesplní minimální požadovanou specifikaci. Váha jednotlivých výrobků je stanovena zadavatelem s ohledem na poměr nakupovaných výrobků v minulosti, ale není závazným počtem výrobků, které budou od dodavatele odebrá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azeči jsou přitom povinni vzít na vědomí, že z jakýchkoliv případných odchylek jim nemůže vzniknout za žádných okolností právo k účtování smluvních pokut, náhrad škod či jakýchkoliv dalších dodatečných odmě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, že dva nebo více uchazečů splní všechna kritéria a zároveň dosáhnou stejné nejnižší soutěžní nabídkové ceny, rozhodne se mezi nimi losem. S vítězem zadavatel uzavře Rámcovou smlouvu o dodávkách spotřebního materiálu pro ICT techniku pro Dopravní VaV centrum, která je součástí zadávací dokumenta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ouva bude uzavřena na dobu trvání projektu, a to nejdéle do 31. 12. 201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pokládaná hodnota zakázky (v Kč, bez DPH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ředpokládaná hodnota zakázky 1 500 000,- Kč bez DP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edený předmět plnění a jeho předpokládaná cena je nejvýše přípustná, nebude dále zvyšována a obsahuje veškeré náklady nutné ke kompletnímu a řádnému zajištění dodávky a to i ty, které mohl na základě svých odborných znalostí zhotovitel předpokládat. Překročení předpokládané ceny v nabídce bude mít za následek vyřazení uchazeče z hodnocení řádně doručených nabíd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azyk nabíd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bude zpracována v českém jazy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mlouva s dodavatele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ámcová smlouva s dodavatelem je přílohou této výzvy. Uchazečem podepsaná smlouva musí být předložena v originále jako součást nabíd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působ zpracování nabídkové ceny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soutěžní nabídkovou cenu v tomto členě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 Kč bez daně z přidané hodno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statně příslušná sazba DP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 Kč včetně DPH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to zpracovaná nabídková cena bude uvedena v krycím listu nabídky, jež tvoří přílohu č. 2 k této výzv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ntaktní osoba zadavatel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ou zadavatele je Mgr. Ing. Petr Polanský, tel.: 548 423 725, e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petr.polansky@cd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valifikační kritér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ční kritéria jso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í podnikat v oblasti prodeje spotřebního materiálu pro ICT techni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dodá zboží v hodnotě 200.000,- Kč/rok v rámci náhradního plně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utečnost, že soutěžitel splňuje tyto podmínk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soutěžitele či členem statutárního orgánu soutěži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soutěži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byl pravomocně odsouzen pro trestný čin, jehož skutková podstata souvisí s předmětem podnikání soutěžitele podle zvláštních právních předpisů nebo došlo k zahlazení odsouzení za spáchání takového trestného činu; jde-li o právnickou osobu, musí tuto podmínku splňovat statutární orgán nebo každý člen statutárního orgánu, a je-li statutárním orgánem soutěžitele či členem statutárního orgánu soutěži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soutěži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ní v likvidac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nemá v evidenci daní zachyceny daňové nedoplatky, a to jak v České republice, tak v zemi sídla, místa podnikání či bydliště soutěžitel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nemá nedoplatek na pojistném a na penále na veřejné zdravotní pojištění, a to jak v České republice, tak v zemi sídla, místa podnikání či bydliště soutěžitel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soutěžitel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 nebyl v posledních 3 letech pravomocně disciplinárně potrestán či mu nebylo pravomocně uloženo kárné opatření podle zvláštních právních předpisů v oblasti prodeje zboží v oblasti IT; pokud soutěžitel vykonává tuto činnost prostřednictvím odpovědného zástupce nebo jiné osoby odpovídající za činnost soutěžitele, vztahuje se tento předpoklad na tyto osoby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není veden v rejstříku osob se zákazem plnění veřejných zakáz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) který předloží seznam statutárních orgánů nebo členů statutárních orgánů, kteří v posledních 3 letech pracovali u zadavatele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který, má-li formu akciové společnosti, předloží aktuální seznam akcionářů s podílem akcií vyšším než 10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valifikační předpoklady dle odstavce 1) doloží uchazeč výpisem z obchodního rejstříku (nebo jiným obdobným dokladem o právní subjektivitě) živnostenským oprávněním (nebo jiným dokladem o oprávnění podnikat v této oblasti), a to v originále nebo prosté kopi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edené doklady nesmí být ke dni podání nabídky starší než 90 kalendářních d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ční předpoklady dle odstavce 2) doloží uchazeč čestným prohlášen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valifikační předpoklady dle odstavce 3) písm. a) – j) doloží uchazeč čestným prohlášením a kvalifikační předpoklady dle odstavce 3) písm. k) a l) doloží uchazeč požadovanými seznam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splnění kvalifikačních kritérií bude předložení nabídkového listu podepsaného oprávněnou osobou uchazeč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je uchazeč povinen doložit čestné prohlášení o skutečnosti, že se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osoba jemu blízká, ani žádný jeho zaměstnanec, 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dodavatel, osoba jemu blízká, ani žádný jeho zaměstnanec nepodílel na zpracovávání zadávací dokumentace. Součástí tohoto čestného prohlášení bude i prohlášení, že uchazeč nezpracoval nabídku v součinnosti s jiným dodavatelem, který podal nabídku v této soutěž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ídku uchazeče lze doplnit ve stejné lhůtě, v jaké lze podat nabídku. </w:t>
      </w:r>
      <w:r>
        <w:rPr>
          <w:rFonts w:cs="Times New Roman" w:ascii="Times New Roman" w:hAnsi="Times New Roman"/>
          <w:b/>
          <w:bCs/>
          <w:sz w:val="24"/>
          <w:szCs w:val="24"/>
        </w:rPr>
        <w:t>Nabídka, která nebude obsahovat doložení kvalifikačních předpokladů nebo bude obsahovat nesprávně či v rozporu se zadáním vyplněnou Rámcovou smlouvu, nabídkový list či krycí list nabídky, bude ze soutěže vyřaze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ostup při zpracovávání nabídk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vyplní Přílohu č. 1 - Nabídkový list. Nabídkový list vyplní tak, že ke každému předepsanému typu výrobku přiřadí konkrétní nabízený výrobek, který bude splňovat specifikaci uvedenou v tabulc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i předloží nabídku ve formě vytištěného vyplněného nabídkového listu (příloha č. 1), nabídkový list jsou uchazeči povinni předložit i v elektronické verzi, krycího listu nabídky (příloha č. 2) a Rámcové smlouvy (příloha č. 3) podepsané oprávněnou osobou uchazeče. Uchazeč není oprávněn obsah smlouvy měnit, s výjimkou uvedení vlastní identifikace a doplnění data podpisu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i mohou pokládat dotazy k zadání výběrového řízení nebo s ním související formou e-mailu na adresy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petr.polansky@cd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Odpovědi na všechny dotazy nebudou poskytovány průběžně, ale budou zveřejněny na webových stránkách zadavatele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d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ejpozději do dvou pracovních dnů ode dne obdržení dota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up zadávání zakázek po uzavření smlouvy s vítězným uchazeč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zadá jednotlivé veřejné zakázky na základě rámcové smlouvy tak, že vždy nejprve uchazeči, se kterým je uzavřena rámcová smlouva zašle „výzvu k poskytnutí plnění“ (ve smyslu § 92 odst. 1 písm. a) zákona. 137/2006 Sb. v platném znění). Touto výzvou k poskytnutí plnění se přitom rozumí běžná objednávka. Tuto výzvu k plnění je uchazeč povinen vždy písemně potvrdit, což se považuje za přijetí návrhu smlouv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ýběrové řízení není zadávacím řízením ve smyslu zákona č. 137/2006 Sb., o veřejných zakázkách, ve znění pozdějších předpisů (dále jen „zákona“), a to v souladu s ustanovením § 18 odst. 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chazeč je povinen podat nabídku v českém jazy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tevírání obálek s nabídkam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evírání obálek proběhne dne 1. 8. 2011 ve 11.15 hodin v sídle zadavatele. Uchazeči, jejichž nabídka byla řádně a včas doručena, mají právo se otevírání obálek s předloženými nabídkami zúčastnit. Hodnocení nabídek provede tříčlenná komise určená zadavatel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rušení zadávacího 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výběrové řízení zrušit pokud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byly ve stanovené lhůtě podány žádné nabídk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ly ve stanovené lhůtě podány pouze neúplné nabídky nebo nabídky, které jsou v rozporu s požadavkem neúčasti zaměstnanců zadavatele na zpracování a podání nabídky - zaměstnanci zadavatele nesmí být uchazečem o zakázku či uchazečem ve sdružení ani působit jako subdodavatel, a to platí i pro osoby, které se ve prospěch zadavatele podílely na přípravě nebo zadávání předmětné zakáz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yly zjištěny vážné nesrovnalosti nebo chyby ve výzvě nebo zadávací dokumentaci, neb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louvu se zadavatelem odmítl uzavřít i třetí uchazeč v pořadí, s nímž bylo možné smlouvu uzavřít, resp. tento uchazeč neposkytl potřebnou součinnost k uzavření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může zadavatel zrušit zadávací řízení pokud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 průběhu zadávacího řízení se vyskytly důvody zvláštního zřetele, pro které nelze na zadavateli požadovat, aby v zadávacím řízení pokračova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ybraný uchazeč, popřípadě uchazeč druhý v pořadí, odmítl uzavřít smlouvu nebo neposkytl zadavateli k jejímu uzavření dostatečnou součinnost, neb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davateli byla doručena pouze jedna nabíd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takovém případě je zadavatel povinen o zrušení výběrového řízení informovat všechny uchazeče, kteří doručili své nabídky, a dále o něm informovat stejnou formou zveřejnění jako je uveřejněna tato výz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tat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si vyhrazuje právo v případě nesrovnalostí v nabídce uchazeče, nebo odůvodněných pochybách o věrohodnosti uchazeče, nebo v případě uvedení neobvykle nízké nabídkové ceny výrobku, vyzvat (e-mailem na kontaktní adresu uvedenou v nabídce uchazeče) uchazeče k odstranění těchto pochybností a nesrovnalostí. Uchazeč je povinen svou nabídku doplnit ve smyslu vytýkaných pochyb a nesrovnalostí nejpozději do tří pracovních dnů ode dne otevření obálek. V případě, že uchazeč svou nabídku nedoplní nebo doplní nedostatečně, nebo poskytne nevěrohodné vysvětlení ohledně neobvykle nízké ceny, je zadavatel oprávněn jeho nabídku ze soutěže vyřad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případě, že se v období 6 měsíců po uzavření smlouvy s vítězným dodavatelem ukáže některé z prohlášení vítězného uchazeče nepravdivým nebo dojde k ukončení poskytování dodávek z důvodů na straně uchazeče (dodavatele), může zadavatel bez nutnosti nového výběrového řízení uzavřít smlouvu o dodávkách za stejných podmínek a ve stejném znění jako je součástí tohoto výběrového řízení s uchazečem, který v soutěži podal druhou nejlepší nabídku (dle pořadí nabídek stanoveného hodnotící komisí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, aby veškeré dokumenty, jež jsou součástí nabídky, byly podepsány statutárním zástupce uchazeče. Tuto skutečnost je uchazeč povinen doložit (např. výpisem z OŘ). V případě, že předložená nabídka a související dokumenty nebudou podepsány oprávněnou osobou, uchazeč je povinen k nabídce doložit úředně ověřenou plnou moc pro takové oprávnění k zastupování. Pokud nebude úředně ověřená plná moc řádně doplněna, má zadavatel právo takovou nabídku vyřadit z dalšího hodnocení jako neúpln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i nemají v žádném případě právo na náhradu výdajů spjatých s účastí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tliví uchazeči jsou povinni zdržet se jakýchkoli jednání, která by mohla narušit transparentní a nediskriminační průběh zadávacího řízení, zejména pak jednání, v jejichž důsledku by mohlo dojít k narušení soutěže mezi uchazeči v rámci zadání veřejné zakáz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měnit předpokládaný termín zahájení plnění veřejné zakázky; zadavatel si vyhrazuje právo zrušit zadávací řízení v souladu s § 84 zákona; zadavatel si vyhrazuje právo změnit nebo upravit zadávací podmínky v průběhu zadávacího řízení, a to buď na základě žádosti uchazečů o vyjasnění zadávacích podmínek, nebo z vlastního podnětu. Změna bude provedena písemnou formou ve lhůtě stanovené § 49 záko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Zhotovitel je povinen dodržet požadavky na povinnou publicitu v rámci programů strukturálních fondů stanovené v čl. 9 nařízení Komise (ES) č. 1828/2006 a v Pravidlech pro publicitu v rámci OP VaVpI (viz Příloha č. 3 Příručky pro žadatele OP VaVpI), a to ve všech relevantních dokumentech týkajících se daného výběrového řízení či postupu, tj. zejména v zadávací dokumentaci a dalších dokumentech vztahující se k zakázce. </w:t>
      </w:r>
      <w:r>
        <w:rPr>
          <w:rFonts w:cs="Times New Roman" w:ascii="Times New Roman" w:hAnsi="Times New Roman"/>
          <w:sz w:val="24"/>
          <w:u w:val="single"/>
        </w:rPr>
        <w:t>Zadavatel požaduje, aby uchazeči postupovali v souladu s těmito pravidly, a aby zajistili dodržování výše uvedených pravidel i svými subdodavatel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znam dokumentů, které je uchazeč povinen předložit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ádně vyplněný nabídkový list podepsaný oprávněným orgánem/zástupcem uchazeče včetně jeho příloh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ovou Rámcovou smlouvu o dodávkách spotřebního materiálu pro ICT techniku podepsanou oprávněným orgánem/zástupcem uchazeče</w:t>
      </w:r>
    </w:p>
    <w:p>
      <w:pPr>
        <w:pStyle w:val="Normal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y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říloha č. 1 - Nabídkový list – spotřební materiál pro ICT techniku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- Krycí list nabídky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říloha č. 3 - Rámcová smlou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adavatel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Brně dne 8. 7. 201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of. Ing. Karel Pospíšil, Ph.D., MBA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14655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1465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/>
    </w:pPr>
    <w:r>
      <w:rPr>
        <w:rFonts w:cs="Times New Roman" w:ascii="Times New Roman" w:hAnsi="Times New Roman"/>
        <w:sz w:val="20"/>
      </w:rPr>
      <w:t xml:space="preserve">Zakázka </w:t>
    </w:r>
    <w:r>
      <w:rPr>
        <w:rFonts w:cs="Times New Roman" w:ascii="Times New Roman" w:hAnsi="Times New Roman"/>
        <w:b/>
        <w:sz w:val="20"/>
      </w:rPr>
      <w:t>„VŘ 22: Nákup spotřebního materiálu pro ICT techniku pro Dopravní VaV centrum“</w:t>
    </w:r>
    <w:r>
      <w:rPr>
        <w:rFonts w:cs="Times New Roman" w:ascii="Times New Roman" w:hAnsi="Times New Roman"/>
        <w:sz w:val="20"/>
      </w:rPr>
      <w:t>bude spolufinancována z Operačního programu Výzkum a vývoj pro inovace</w:t>
    </w:r>
  </w:p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71450</wp:posOffset>
              </wp:positionH>
              <wp:positionV relativeFrom="paragraph">
                <wp:posOffset>4953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.9pt" to="472.45pt,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sz w:val="28"/>
    </w:rPr>
  </w:style>
  <w:style w:type="character" w:styleId="CharChar3">
    <w:name w:val=" Char Char3"/>
    <w:qFormat/>
    <w:rPr>
      <w:rFonts w:ascii="Arial" w:hAnsi="Arial" w:cs="Arial"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dv.cz/" TargetMode="External"/><Relationship Id="rId4" Type="http://schemas.openxmlformats.org/officeDocument/2006/relationships/hyperlink" Target="http://www.cdv.cz/" TargetMode="External"/><Relationship Id="rId5" Type="http://schemas.openxmlformats.org/officeDocument/2006/relationships/hyperlink" Target="mailto:petr.polansky@cdv.cz" TargetMode="External"/><Relationship Id="rId6" Type="http://schemas.openxmlformats.org/officeDocument/2006/relationships/hyperlink" Target="mailto:petr.polansky@cdv.cz" TargetMode="External"/><Relationship Id="rId7" Type="http://schemas.openxmlformats.org/officeDocument/2006/relationships/hyperlink" Target="http://www.cdv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1:00Z</dcterms:created>
  <dc:creator>Ing. Josef Marek</dc:creator>
  <dc:description/>
  <cp:keywords/>
  <dc:language>en-US</dc:language>
  <cp:lastModifiedBy>Polansky</cp:lastModifiedBy>
  <cp:lastPrinted>2011-07-08T13:52:00Z</cp:lastPrinted>
  <dcterms:modified xsi:type="dcterms:W3CDTF">2011-07-08T11:53:00Z</dcterms:modified>
  <cp:revision>21</cp:revision>
  <dc:subject/>
  <dc:title>Centrum dopravního výzkumu, v</dc:title>
</cp:coreProperties>
</file>